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12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Пыть-Яха «О внесении изменений в решение Думы города Пыть-Яха от 24.12.2013 № 251 «Об утверждении Положения  о порядке управления и распоряжения жилищным фондом, находящимся в собственности города Пыть-Яха» (в ред. от 14.10.2014 № 287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                                                                                                  17 марта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четно-контрольной палатой города 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действующему законодательству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Данный проект направлен в Думу города Пыть-Яха главой администрации города 10.02.2015 № 10-786. В Счетно-контрольную палату проект поступил 11.02.2015 № 35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1.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2.Жилищный кодекс Российской Федерации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Гражданский кодекс Российской Федерации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Закон Ханты-Мансийского автономного округа – Югры  от 06.07.2005 № 57-оз «О регулировании отдельных жилищных отношений в Ханты-Мансийского автономного округа – Югры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Постановление Правительства Ханты-Мансийского автономного округа – Югры  от 09.10.2013 № 408-п «О государственной программе Ханты-Мансийского автономного округа – Югры  «Обеспечение доступным и комфортным жильем жителей Ханты-Мансийского автономного округа – Югры в 2014-2020 годах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Постановление администрации города Пыть-Яха от 09.12.2013 № 343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4-2020 годах» (с изм. от 19.02.2014 № 32-па, от 27.05.2014 № 109-па, от 22.07.2014 № 237-па, от 24.12.2014 № 317-па, от 31.12.2014 № 336-па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16"/>
        </w:rPr>
        <w:t xml:space="preserve">     </w:t>
      </w:r>
      <w:r>
        <w:rPr>
          <w:rFonts w:cs="Times New Roman" w:ascii="Times New Roman" w:hAnsi="Times New Roman"/>
          <w:sz w:val="26"/>
          <w:szCs w:val="16"/>
        </w:rPr>
        <w:t xml:space="preserve">Статья 12 Положения  «О порядке управления и распоряжения жилищным фондом, находящимся в собственности города Пыть-Яха», (далее по тексту - Положение), утвержденного решением Думы города от 24.12.2013 № 251, регулирует порядок предоставления жилых помещений муниципального жилищного фонда коммерческого использования. Согласно п.4 ст.12  указанного Положения, </w:t>
      </w:r>
      <w:r>
        <w:rPr>
          <w:rFonts w:cs="Times New Roman" w:ascii="Times New Roman" w:hAnsi="Times New Roman"/>
          <w:sz w:val="26"/>
        </w:rPr>
        <w:t>жилые помещения муниципального жилищного фонда коммерческого использования предоставляются гражданам-участникам муниципальной программы «Обеспечение доступным и комфортным жильем жителей муниципального образования городской округ город Пыть-Ях в 2014-2020 годах» (далее – Муниципальная программа), и работникам государственных учреждений, расположенных на территории города Пыть-Ях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16"/>
        </w:rPr>
        <w:t xml:space="preserve">     </w:t>
      </w:r>
      <w:r>
        <w:rPr>
          <w:rFonts w:cs="Times New Roman" w:ascii="Times New Roman" w:hAnsi="Times New Roman"/>
          <w:sz w:val="26"/>
          <w:szCs w:val="16"/>
        </w:rPr>
        <w:t xml:space="preserve">Порядок предоставления жилых помещений по договору коммерческого найма при реализации муниципальных программ, регламентируется непосредственно муниципальной программой. </w:t>
      </w:r>
    </w:p>
    <w:p>
      <w:pPr>
        <w:pStyle w:val="Normal"/>
        <w:autoSpaceDE w:val="false"/>
        <w:jc w:val="both"/>
        <w:rPr/>
      </w:pPr>
      <w:r>
        <w:rPr>
          <w:sz w:val="26"/>
          <w:szCs w:val="16"/>
        </w:rPr>
        <w:t xml:space="preserve">      </w:t>
      </w:r>
      <w:r>
        <w:rPr>
          <w:sz w:val="26"/>
          <w:szCs w:val="16"/>
        </w:rPr>
        <w:t>Положением «О порядке управления и распоряжения жилищным фондом, находящимся в собственности города Пыть-Яха» предусмотрено, что  участник Муниципальной программы имеет право выкупа представленного по договорам коммерческого найма жилого помещения муниципального жилищного фонда коммерческого использования. Отчуждение (передача жилого помещения в собственность граждан) осуществляется по договору купли-продажи.</w:t>
      </w:r>
      <w:r>
        <w:rPr>
          <w:sz w:val="28"/>
          <w:szCs w:val="28"/>
        </w:rPr>
        <w:t xml:space="preserve"> </w:t>
      </w:r>
      <w:r>
        <w:rPr>
          <w:sz w:val="26"/>
          <w:szCs w:val="28"/>
        </w:rPr>
        <w:t>Размер выкупной цены определяется на момент заключения договора купли – продажи в соответствии с федеральным законом «Об оценочной деятельности в Российской Федерации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  <w:t xml:space="preserve">     </w:t>
      </w:r>
      <w:r>
        <w:rPr>
          <w:rFonts w:cs="Times New Roman" w:ascii="Times New Roman" w:hAnsi="Times New Roman"/>
          <w:sz w:val="26"/>
          <w:szCs w:val="16"/>
        </w:rPr>
        <w:t>Проектом решения предлагается в п.12 ст.12 Положения слова «Если иное не предусмотрено» заменить словами «В случае, предусмотренном»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нализ проекта решения свидетельствует о том, что замена  слов исключает возможность осуществления предусмотренного муниципальной программой права  последующего выкупа жилого помещения, предоставленного по договору коммерческого найма работникам государственных учреждений. Изменение  слов в решении Думы наделяет  правом на выкуп жилого помещения только граждан, являющихся участниками муниципальной программы </w:t>
      </w:r>
      <w:r>
        <w:rPr>
          <w:sz w:val="26"/>
        </w:rPr>
        <w:t>«Обеспечение доступным и комфортным жильем жителей муниципального образования городской округ город Пыть-Ях в 2014-2020 годах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Следует обратить внимание, что замена </w:t>
      </w:r>
      <w:r>
        <w:rPr>
          <w:sz w:val="26"/>
          <w:szCs w:val="26"/>
        </w:rPr>
        <w:t xml:space="preserve"> слов «если иное не предусмотрено»  словами «в случае, предусмотренном» требует  включение в договор </w:t>
      </w:r>
      <w:r>
        <w:rPr>
          <w:sz w:val="28"/>
          <w:szCs w:val="28"/>
        </w:rPr>
        <w:t xml:space="preserve"> </w:t>
      </w:r>
      <w:r>
        <w:rPr>
          <w:sz w:val="26"/>
          <w:szCs w:val="28"/>
        </w:rPr>
        <w:t>найма жилого помещения муниципального жилищного фонда коммерческого использования</w:t>
      </w:r>
      <w:r>
        <w:rPr>
          <w:sz w:val="26"/>
          <w:szCs w:val="26"/>
        </w:rPr>
        <w:t xml:space="preserve"> с гражданами, участниками Муниципальной программы, о праве на выкуп жилого помещения на условиях, предусмотренных   Положение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вязи с изложенным, Счетно-контрольная палата предлагает договор коммерческого найма жилого помещения между администрацией (наймодателем) и гражданином, участником Муниципальной программы (нанимателем),  дополнить пунктом, устанавливающим право нанимателя выкупить  данное жилое помеще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акже необходимо отметить, что в   п.11 ст.12 Положения «О</w:t>
      </w:r>
      <w:r>
        <w:rPr>
          <w:sz w:val="26"/>
        </w:rPr>
        <w:t xml:space="preserve"> порядке управления и распоряжения жилищным фондом, находящимся в собственности города Пыть-Яха»,  установлен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порядок  предоставления жилого помещения коммерческого использования по договору найма только для граждан - участников Муниципальной программы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 </w:t>
      </w:r>
      <w:r>
        <w:rPr>
          <w:sz w:val="26"/>
        </w:rPr>
        <w:t>Порядок, основания и условия предоставления жилого помещения коммерческого использования по договору найма работникам  государственных учреждений, не являющихся участниками Муниципальной программы,  Положением не определен. Счетно-контрольная палата рекомендует  разработать порядок предоставления жилого помещения указанным лицам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основании изложенного, Счетно-контрольная палата города Пыть-Яха предлагает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уме города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Утвердить проект решения </w:t>
      </w:r>
      <w:r>
        <w:rPr>
          <w:sz w:val="26"/>
        </w:rPr>
        <w:t>Думы города Пыть-Яха «О внесении изменений в решение Думы города Пыть-Яха от 24.12.2013 № 251 «Об утверждении Положения  о порядке управления и распоряжения жилищным фондом, находящимся в собственности города Пыть-Яха» (в ред. от 14.102014 № 287) с учетом предложений Счетно-контрольной палаты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Инспектор СКП                                               Ф.Г.Юнус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1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14:00Z</dcterms:created>
  <dc:creator>Admin</dc:creator>
  <dc:description/>
  <cp:keywords/>
  <dc:language>en-US</dc:language>
  <cp:lastModifiedBy>Admin</cp:lastModifiedBy>
  <dcterms:modified xsi:type="dcterms:W3CDTF">2015-03-18T07:42:00Z</dcterms:modified>
  <cp:revision>30</cp:revision>
  <dc:subject/>
  <dc:title>Экспертное заключение № Х/Д</dc:title>
</cp:coreProperties>
</file>